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Header"/>
        <w:tabs>
          <w:tab w:val="clear" w:pos="4536"/>
          <w:tab w:val="clear" w:pos="9072"/>
        </w:tabs>
        <w:rPr>
          <w:b/>
          <w:b/>
        </w:rPr>
      </w:pPr>
      <w:r>
        <w:rPr>
          <w:rFonts w:cs="Arial" w:ascii="Arial" w:hAnsi="Arial"/>
          <w:b/>
        </w:rPr>
        <w:t xml:space="preserve">Acquisition d’un </w:t>
      </w:r>
      <w:bookmarkStart w:id="0" w:name="_Hlk204844351"/>
      <w:r>
        <w:rPr>
          <w:rFonts w:cs="Arial" w:ascii="Arial" w:hAnsi="Arial"/>
          <w:b/>
        </w:rPr>
        <w:t xml:space="preserve">spectromètre UV/Visible/NIR haute </w:t>
      </w:r>
      <w:commentRangeStart w:id="0"/>
      <w:r>
        <w:rPr>
          <w:rFonts w:cs="Arial" w:ascii="Arial" w:hAnsi="Arial"/>
          <w:b/>
        </w:rPr>
        <w:t>performance</w:t>
      </w:r>
      <w:commentRangeEnd w:id="0"/>
      <w:r>
        <w:commentReference w:id="0"/>
      </w:r>
      <w:r>
        <w:rPr>
          <w:rStyle w:val="Marquedecommentaire"/>
          <w:vanish w:val="false"/>
        </w:rPr>
      </w:r>
      <w:bookmarkEnd w:id="0"/>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67450603"/>
      <w:bookmarkStart w:id="2" w:name="__Fieldmark__0_86745060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67450603"/>
      <w:bookmarkStart w:id="4" w:name="__Fieldmark__1_867450603"/>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867450603"/>
            <w:bookmarkStart w:id="6" w:name="__Fieldmark__2_867450603"/>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867450603"/>
            <w:bookmarkStart w:id="8" w:name="__Fieldmark__3_867450603"/>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867450603"/>
            <w:bookmarkStart w:id="10" w:name="__Fieldmark__4_867450603"/>
            <w:bookmarkEnd w:id="10"/>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867450603"/>
            <w:bookmarkStart w:id="12" w:name="__Fieldmark__5_867450603"/>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867450603"/>
      <w:bookmarkStart w:id="14" w:name="__Fieldmark__6_867450603"/>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867450603"/>
      <w:bookmarkStart w:id="16" w:name="__Fieldmark__7_867450603"/>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USSOL Jacques" w:date="2025-09-02T15:14:00Z" w:initials="SJ">
    <w:p>
      <w:r>
        <w:rPr>
          <w:rFonts w:eastAsia="Times New Roman" w:ascii="Arial" w:hAnsi="Arial" w:cs="Arial"/>
          <w:b/>
          <w:color w:val="auto"/>
          <w:sz w:val="20"/>
          <w:szCs w:val="22"/>
          <w:lang w:val="fr-FR" w:eastAsia="zh-CN" w:bidi="ar-SA"/>
        </w:rPr>
        <w:t>pour le Laboratoire Institut Lumière Matière (ILM) du CN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SAUSSOL Jacques</cp:lastModifiedBy>
  <cp:lastPrinted>2016-11-02T15:02:00Z</cp:lastPrinted>
  <dcterms:modified xsi:type="dcterms:W3CDTF">2025-09-02T13:14:00Z</dcterms:modified>
  <cp:revision>11</cp:revision>
  <dc:subject/>
  <dc:title>MISE A JOUR AVRIL 2007</dc:title>
</cp:coreProperties>
</file>